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sz w:val="20"/>
          <w:szCs w:val="20"/>
          <w:lang w:eastAsia="pl-PL"/>
        </w:rPr>
        <w:t>KPT-DIIA.271.1.8.2017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ZCZEGÓŁOWY OPIS PRZEDMIOTU ZAMÓWIENIA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ykonanie oraz opracowanie wyników badań dla 4 składów zapraw lub betonów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la PROFCRETE spółka z o.o"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edmiotem zamówienie jest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„</w:t>
      </w:r>
      <w:r>
        <w:rPr>
          <w:rFonts w:cs="Arial" w:ascii="Arial" w:hAnsi="Arial"/>
          <w:color w:val="000000"/>
          <w:sz w:val="18"/>
          <w:szCs w:val="20"/>
        </w:rPr>
        <w:t xml:space="preserve">Wykonanie oraz opracowanie wyników badań dla 4 składów zapraw lub betonów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dla PROFCRETE spółka z o.o</w:t>
      </w:r>
      <w:r>
        <w:rPr>
          <w:rFonts w:eastAsia="Times New Roman" w:cs="Arial" w:ascii="Arial" w:hAnsi="Arial"/>
          <w:bCs/>
          <w:sz w:val="16"/>
          <w:szCs w:val="18"/>
          <w:lang w:eastAsia="pl-PL"/>
        </w:rPr>
        <w:t xml:space="preserve"> ",</w:t>
      </w:r>
      <w:r>
        <w:rPr>
          <w:rFonts w:eastAsia="Times New Roman" w:cs="Arial" w:ascii="Arial" w:hAnsi="Arial"/>
          <w:b/>
          <w:bCs/>
          <w:sz w:val="16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jako usługi specjalistycznej w ramach projektu pod nazwą „Platforma startowa – TechnoparkBiznesHub” dla spółki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 spółka z o.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0"/>
          <w:lang w:eastAsia="pl-PL"/>
        </w:rPr>
        <w:t>PROFCRETE spółka z o.o</w:t>
      </w:r>
      <w:r>
        <w:rPr>
          <w:rFonts w:eastAsia="Times New Roman" w:cs="Arial" w:ascii="Arial" w:hAnsi="Arial"/>
          <w:bCs/>
          <w:sz w:val="16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-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ajmująca się projektowaniem,  wytwarzaniem i sprzedażą produktów z zakresu artystycznego wzornictwa przemysłowego, wyposażenia wnętrz oraz małej architektury poprzez zastosowanie w procesie produkcji mieszanek betonowych oraz  technik używanych do torkretowania, wibroprasowania, prefabrykacji.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FF000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color w:val="FF0000"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dmiot zamówienia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zostanie zrealizowanych przez Wykonawcę w postaci niżej przedstawionych powiązanych ze sobą zadań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1: Badanie konsystencji wg PN-EN 12350-2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2: Badanie wytrzymałości na zginanie i ściskanie wg PN-88/B-06250, PN-EN 1015-11:2001 </w:t>
      </w:r>
      <w:r>
        <w:rPr>
          <w:rFonts w:cs="Arial" w:ascii="Arial" w:hAnsi="Arial"/>
          <w:color w:val="000000"/>
          <w:sz w:val="18"/>
          <w:szCs w:val="18"/>
        </w:rPr>
        <w:t>– min. 3 próby dla każdego składu zaprawy i min. 6 prób dla każdego składu beton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3: Badanie nasiąkliwości zgodnie z PN-88/B-06250 </w:t>
      </w:r>
      <w:r>
        <w:rPr>
          <w:rFonts w:cs="Arial" w:ascii="Arial" w:hAnsi="Arial"/>
          <w:color w:val="000000"/>
          <w:sz w:val="18"/>
          <w:szCs w:val="18"/>
        </w:rPr>
        <w:t>– min. 3 próby dla każdego składu zaprawy lub beton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4: Badanie gęstości wg PN-EN 1015-10:2001, PN-EN 12390-7:2001 </w:t>
      </w:r>
      <w:r>
        <w:rPr>
          <w:rFonts w:cs="Arial" w:ascii="Arial" w:hAnsi="Arial"/>
          <w:color w:val="000000"/>
          <w:sz w:val="18"/>
          <w:szCs w:val="18"/>
        </w:rPr>
        <w:t>– min. 3 próby dla każdego składu zaprawy lub beton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5: Badanie odporności na absorpcję kapilarną zgodnie z PN-EN 13057:2004 </w:t>
      </w:r>
      <w:r>
        <w:rPr>
          <w:rFonts w:cs="Arial" w:ascii="Arial" w:hAnsi="Arial"/>
          <w:color w:val="000000"/>
          <w:sz w:val="18"/>
          <w:szCs w:val="18"/>
        </w:rPr>
        <w:t>– min. 3 próby dla każdego składu zaprawy lub beton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danie 6: Badanie mrozoodporności zgodnie z PN-88/B-06250 </w:t>
      </w:r>
      <w:r>
        <w:rPr>
          <w:rFonts w:cs="Arial" w:ascii="Arial" w:hAnsi="Arial"/>
          <w:color w:val="000000"/>
          <w:sz w:val="18"/>
          <w:szCs w:val="18"/>
        </w:rPr>
        <w:t>– min. 12 prób dla każdego składu zaprawy lub betonu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danie 7: Badania wg PN-EN 13310:2015-09 (z wyjątkiem badania odporności na zarysowania) </w:t>
      </w:r>
      <w:r>
        <w:rPr>
          <w:rFonts w:cs="Arial" w:ascii="Arial" w:hAnsi="Arial"/>
          <w:color w:val="000000"/>
          <w:sz w:val="18"/>
          <w:szCs w:val="18"/>
        </w:rPr>
        <w:t>– min. 5 pró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la każdego składu zaprawy i min. 6 prób dla każdego składu beton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8: Badanie odporności na ścieranie na tarczy Boehmego</w:t>
      </w:r>
      <w:r>
        <w:rPr>
          <w:rFonts w:cs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g PN-EN 1338 </w:t>
      </w:r>
      <w:r>
        <w:rPr>
          <w:rFonts w:cs="Arial" w:ascii="Arial" w:hAnsi="Arial"/>
          <w:color w:val="000000"/>
          <w:sz w:val="18"/>
          <w:szCs w:val="18"/>
        </w:rPr>
        <w:t>– min. 3 próby dla każdego składu zaprawy lub betonu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Zadanie 9: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Stworzenie dokumentacji technicznej dotyczącej przedmiotu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Termin realizacji całego przedmiotu zamówieni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: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do 24.03.2017r</w:t>
      </w:r>
      <w:r>
        <w:rPr>
          <w:rFonts w:eastAsia="Times New Roman" w:cs="Arial" w:ascii="Arial" w:hAnsi="Arial"/>
          <w:sz w:val="18"/>
          <w:szCs w:val="18"/>
          <w:lang w:eastAsia="pl-PL"/>
        </w:rPr>
        <w:t>. (z zachowaniem terminów wykonania poszczególnych zadań)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AŻNE: Termin realizacji całego przedmiotu zamówienia stanowi kryterium pozacenowe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WAŻNE: </w:t>
      </w:r>
      <w:r>
        <w:rPr>
          <w:rFonts w:cs="Arial" w:ascii="Arial" w:hAnsi="Arial"/>
          <w:b/>
          <w:sz w:val="18"/>
          <w:szCs w:val="20"/>
        </w:rPr>
        <w:t>Doświadczenie osoby realizującej zamówienie w imieniu wykonawcy</w:t>
      </w:r>
      <w:r>
        <w:rPr>
          <w:rFonts w:eastAsia="Times New Roman" w:cs="Arial" w:ascii="Arial" w:hAnsi="Arial"/>
          <w:b/>
          <w:bCs/>
          <w:sz w:val="16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stanowi kryterium pozacenowe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pl-PL"/>
        </w:rPr>
        <w:t xml:space="preserve">Dodatkowe informacje do przedmiotu zamówienia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dania od 1 do 8 wykonywane na potrzeby firmy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. z o.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danie 9 to dokumentacja dla Zamawiającego potwierdzająca wykonanie przedmiotu zamówienia (zadanie od 1 do 8), którą należy przygotować zgodnie z informacjami w pkt 3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Dodatkowe informacje do ZADANIA 9: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STWORZENIE DOKUMENTACJI TECHNICZNEJ DOTYCZĄCEJ PRZEDMIOTU ZAMÓWIENIA - </w:t>
      </w:r>
      <w:r>
        <w:rPr>
          <w:rFonts w:eastAsia="Times New Roman" w:cs="Arial" w:ascii="Arial" w:hAnsi="Arial"/>
          <w:sz w:val="18"/>
          <w:szCs w:val="18"/>
          <w:lang w:eastAsia="pl-PL"/>
        </w:rPr>
        <w:t>w ramach zadania Wykonawca dostarczy Zamawiającemu pełną dokumentację techniczną dotyczącą wykonanego przedmiotu zamówienia (zadań od 1 do 8), w następującej formie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Dokumentacja powinna szczegółowo opisywać wykonany przedmiot zamówienia, zawierać powinna opisy dot. zakresu badania, wyników, uwag, lub innych istotnych dla badania elementów. Dokumentację należy przygotować  w formie opisowej w formacie .docx, wraz z obrazującymi grafikami/zdjęciami (jeśli takie wystąpiły w toku pracy i stanowią dokumentację zdjęciową do badań) obrazującymi wykonanie poszczególnych zadań. Dokumentacja powinna zostać przekazana w formie papierowej oraz elektronicznej na CD/DVD/ lub innym nośniku elektronicznym. Wersja elektroniczna powinna zawierać szczegółową dokumentację dotyczącą całości przedmiotu zamówienia przygotowaną zgodnie z w/w wytycznymi do zadań oraz umożliwiającą otworzenie  rezultatów zadań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18"/>
        </w:rPr>
        <w:t>Wykonawca celem przeprowadzenia w/w badań powinien posiadać dostęp do następującego sprzętu laboratoryjnego: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Komory klimatycznej do badania mrozoodporności wg PN-88/B-06250.</w:t>
      </w:r>
    </w:p>
    <w:p>
      <w:pPr>
        <w:pStyle w:val="Akapitzlist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color w:val="000000"/>
          <w:sz w:val="18"/>
        </w:rPr>
      </w:pPr>
      <w:r>
        <w:rPr>
          <w:rFonts w:eastAsia="Times New Roman" w:cs="Arial" w:ascii="Arial" w:hAnsi="Arial"/>
          <w:color w:val="000000"/>
          <w:sz w:val="18"/>
        </w:rPr>
        <w:t>Prasy wytrzymałościowej do badania zgodnie z normami PN-88/B-06250, PN-EN 1015-11:2001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musi pozostawać w ciągłym kontakcie z Zamawiającym oraz spółką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 </w:t>
        <w:br/>
        <w:t xml:space="preserve">i zdawać relacje z postępu prac. Każde niejasności muszą zostać przedyskutowane i wyjaśnione tak aby Wykonawca dokładnie znał oczekiwania zleceniodawcy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fcrete Sp. z o.o. w dniu podpisania umowy z Wykonawcą przekaże Wykonawcy recepty robocze do zbadania zgodnie z zadaniem 1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ofcrete Sp. z o.o. w dniu podpisania umowy z Wykonawcą przekaże Wykonawcy próbki do zbadania zgodnie z zadaniami 2-8. 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toku prac Wykonawca umożliwi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 możliwość monitoringu toku badań w laboratorium w którym wykonywane będą przez Wykonawcę bad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ermin wykonania zadania od 1 do 8 to  max. 20 dni roboczych od dnia podpisania umowy z Wykonawcą, jednak wykonanie całości przedmiotu zamówienia oraz weryfikacja, poprawki i przygotowanie zadania 9 nie może trwać dłużej niż do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24.03.2017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3"/>
          <w:szCs w:val="13"/>
          <w:lang w:eastAsia="pl-PL"/>
        </w:rPr>
        <w:t> 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po zakończeniu całego przedmiotu zamówienia (zadanie od 1 do 8) przedstawi do akceptacji firmie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 wykonany przedmiot zamówienia (zadanie od 1 do 8), celem akceptacji lub przedstawienia uwag.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 w terminie 2 dni roboczych zweryfikuje otrzymany materiał, następnie zaakceptuje lub przedstawieni szczegółowe uwagi do wykonanego przedmiotu zamówienia. W przypadku uwag Wykonawca w terminie kolejnych 3 dni roboczych naniesie wskazane poprawki i ponownie przedstawi wykonany przedmiot zamówienia do akceptacji. Terminy dalszych ewentualnych poprawek wynikać będą z prac jakie poczynić trzeba celem przygotowania ostatecznej wersji. Termin wykonania całości i akceptowania finalnej wersji prac nie może być dłuższy niż do dnia 24.03.2017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o akceptacji przez firmę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 xml:space="preserve">PROFCRET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spółka z o.o.  przedmiotu zamówienia (zadanie od 1 do 8) wykonawca przygotuje i prześle do Zamawiającego przedmiot zadnia 9, w ciągu 5 dni roboczych (nie później niż do dnia 24.03.2017r.) do dnia ostatecznej akceptacji zadań od 1 do 8 przez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o akceptacji całości przedmiotu zamówienia przez firmę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ółka z o.o. przygotowany zostanie trójstronny protokół zdawczo – odbiorczy pomiędzy Wykonawcą, Zamawiającym i firmą </w:t>
      </w:r>
      <w:r>
        <w:rPr>
          <w:rFonts w:eastAsia="Times New Roman" w:cs="Arial" w:ascii="Arial" w:hAnsi="Arial"/>
          <w:bCs/>
          <w:sz w:val="18"/>
          <w:szCs w:val="20"/>
          <w:lang w:eastAsia="pl-PL"/>
        </w:rPr>
        <w:t>PROFCRETE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. z o.o. Załącznikiem do protokołu będzie przygotowana dla Zamawiającego dokumentacja o której mowa w zadaniu 9 obrazująca zakres wykonanych prac oraz rezultat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szelkie optymalizacje oraz zmiany składu recept roboczych przekazanych przez ProfCrete Sp. z o.o. stanowią wyłączną własność spółki ProfCrete Sp. z o.o.  Prawa autorskie dot. szczegółowo opisane będą w umowie. </w:t>
      </w:r>
    </w:p>
    <w:p>
      <w:pPr>
        <w:pStyle w:val="Normal"/>
        <w:spacing w:lineRule="auto" w:line="276" w:before="0" w:after="0"/>
        <w:ind w:left="720" w:hanging="440"/>
        <w:jc w:val="both"/>
        <w:rPr>
          <w:rFonts w:ascii="Times New Roman" w:hAnsi="Times New Roman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720" w:hanging="4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mailil">
    <w:name w:val="gmail-i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mailm4310852749586156567gmailm1448457145989367591msolistparagraph">
    <w:name w:val="gmail-m_4310852749586156567gmail-m_-1448457145989367591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mailm8326244057053544994msolistparagraph">
    <w:name w:val="gmail-m_8326244057053544994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03:00Z</dcterms:created>
  <dc:creator>Tyrakowski Piotr</dc:creator>
  <dc:description/>
  <cp:keywords/>
  <dc:language>en-US</dc:language>
  <cp:lastModifiedBy>Angelika</cp:lastModifiedBy>
  <cp:lastPrinted>2017-01-12T12:46:00Z</cp:lastPrinted>
  <dcterms:modified xsi:type="dcterms:W3CDTF">2017-01-19T18:07:00Z</dcterms:modified>
  <cp:revision>13</cp:revision>
  <dc:subject/>
  <dc:title>SZCZEGÓŁOWY OPIS PRZEDMIOTU ZAMÓWIENIA</dc:title>
</cp:coreProperties>
</file>